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Date: 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PRACTICE TEST – LINEAR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69215</wp:posOffset>
                </wp:positionV>
                <wp:extent cx="6549390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447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ome Helpful Formulas (These will not be on the te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lope Intercept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Point Slope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   Standard Form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5.7pt;height:114pt;mso-wrap-distance-left:9.05pt;mso-wrap-distance-right:9.05pt;mso-wrap-distance-top:0pt;mso-wrap-distance-bottom:0pt;margin-top:5.45pt;mso-position-vertical-relative:text;margin-left:-7.0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ome Helpful Formulas (These will not be on the tes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lope Intercept: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/>
                        <w:tab/>
                        <w:tab/>
                        <w:tab/>
                        <w:tab/>
                        <w:t xml:space="preserve">Point Slope: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   Standard Form: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ART 1:  FINDING X- and Y-INTERCEPTS</w:t>
      </w:r>
      <w:r>
        <w:rPr>
          <w:b/>
        </w:rPr>
        <w:t>.</w:t>
      </w:r>
      <w:r>
        <w:rPr/>
        <w:t xml:space="preserve">  Find the x and y intercepts:  SHOW YOUR WORK and remember to write your answer as a point (3 pts. each)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070"/>
      </w:tblGrid>
      <w:tr>
        <w:trPr/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/>
              <w:t>x-int:  _________ y-int:__________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x-int:  __________ y-int: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2:  SHORT ANSWER</w:t>
      </w:r>
      <w:r>
        <w:rPr>
          <w:b/>
        </w:rPr>
        <w:t>.</w:t>
      </w:r>
      <w:r>
        <w:rPr/>
        <w:t xml:space="preserve">  Answer the following question using complete sentences (2 pts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Explain how to graph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ART 3:  SLOPE OF A LINE</w:t>
      </w:r>
      <w:r>
        <w:rPr>
          <w:b/>
        </w:rPr>
        <w:t>.</w:t>
      </w:r>
      <w:r>
        <w:rPr/>
        <w:t xml:space="preserve">  Circle the correct description of the line with the given slope (2 pts. each)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220"/>
        <w:gridCol w:w="2455"/>
        <w:gridCol w:w="2218"/>
      </w:tblGrid>
      <w:tr>
        <w:trPr/>
        <w:tc>
          <w:tcPr>
            <w:tcW w:w="26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Slope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ses left to r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lls left to r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orizontal li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ertical line</w:t>
            </w:r>
          </w:p>
        </w:tc>
        <w:tc>
          <w:tcPr>
            <w:tcW w:w="24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Slope = 0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ises left to r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lls left to righ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orizontal li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ertical line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PART 4:  SLOPE-INTERCEPT FORM</w:t>
      </w:r>
      <w:r>
        <w:rPr>
          <w:b/>
        </w:rPr>
        <w:t>.</w:t>
      </w:r>
      <w:r>
        <w:rPr/>
        <w:t xml:space="preserve">  Rewrite each equation in slope-intercept form, identify the slope and y-intercept (write as a point), and graph the following equations (5 pts. each)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28"/>
        <w:gridCol w:w="3268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32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/>
              <w:t>slope = _____ y-int. = _____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/>
            </w:pPr>
            <w:r>
              <w:rPr/>
              <w:t>slope= _____ y-int = _____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ope = _____    y-int.= 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72390</wp:posOffset>
                  </wp:positionH>
                  <wp:positionV relativeFrom="paragraph">
                    <wp:posOffset>55245</wp:posOffset>
                  </wp:positionV>
                  <wp:extent cx="2175510" cy="20720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50165</wp:posOffset>
                  </wp:positionV>
                  <wp:extent cx="2175510" cy="207200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52705</wp:posOffset>
                  </wp:positionV>
                  <wp:extent cx="2175510" cy="20720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551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5:  WRITING THE EQUATION OF A LINE</w:t>
      </w:r>
      <w:r>
        <w:rPr>
          <w:b/>
        </w:rPr>
        <w:t>.</w:t>
      </w:r>
      <w:r>
        <w:rPr/>
        <w:t xml:space="preserve">  Write the equation of the line given the following information. (4 pts. each).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78"/>
        <w:gridCol w:w="2395"/>
        <w:gridCol w:w="2368"/>
      </w:tblGrid>
      <w:tr>
        <w:trPr/>
        <w:tc>
          <w:tcPr>
            <w:tcW w:w="2535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 slop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y-intercept = (0, 3)</w:t>
            </w:r>
          </w:p>
        </w:tc>
        <w:tc>
          <w:tcPr>
            <w:tcW w:w="227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  <w:tc>
          <w:tcPr>
            <w:tcW w:w="2395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object w:dxaOrig="4305" w:dyaOrig="40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0.65pt;margin-top:16.15pt;width:122.4pt;height:114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498952753" r:id="rId5"/>
              </w:object>
            </w:r>
            <w:r>
              <w:rPr>
                <w:b/>
              </w:rPr>
              <w:t>10.</w:t>
            </w:r>
            <w:r>
              <w:rPr/>
              <w:t xml:space="preserve">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6:  MORE WRITING THE EQUATION OF A LINE</w:t>
      </w:r>
      <w:r>
        <w:rPr>
          <w:b/>
        </w:rPr>
        <w:t>.</w:t>
      </w:r>
      <w:r>
        <w:rPr/>
        <w:t xml:space="preserve">  Write the equation, in slope-intercept form, of the line that passes through the two given points.  SHOW YOUR WORK.  CIRCLE your final answer. (5 pts.)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1.</w:t>
            </w:r>
            <w:r>
              <w:rPr/>
              <w:t xml:space="preserve">   (-3, 8) and (-4, 6).                                             </w:t>
            </w:r>
            <w:r>
              <w:rPr>
                <w:b/>
              </w:rPr>
              <w:t xml:space="preserve">12. </w:t>
            </w:r>
            <w:r>
              <w:rPr/>
              <w:t xml:space="preserve"> (2,1) and (-1, 2)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7:  WRITING THE EQUATION OF PARALLEL AND PERPENDICULAR LINES</w:t>
      </w:r>
      <w:r>
        <w:rPr>
          <w:b/>
        </w:rPr>
        <w:t xml:space="preserve">.  </w:t>
      </w:r>
      <w:r>
        <w:rPr/>
        <w:t>Write the equation, in slope-intercept form, of the line that fits the following description.  Please CIRCLE your final equation.  SHOW ALL WORK (4 pts. each).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800"/>
      </w:tblGrid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3.</w:t>
            </w:r>
            <w:r>
              <w:rPr/>
              <w:t xml:space="preserve">  Write the equation of the line parallel to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Arial"/>
              </w:rPr>
              <w:t xml:space="preserve"> </w:t>
            </w:r>
            <w:r>
              <w:rPr/>
              <w:t>that goes through (4, -4)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4.</w:t>
            </w:r>
            <w:r>
              <w:rPr/>
              <w:t xml:space="preserve">  Write the equation of the line that is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perpendicular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that goes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through (6, 4).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8:  PARALLEL AND PERPENDICULAR LINES</w:t>
      </w:r>
      <w:r>
        <w:rPr>
          <w:b/>
        </w:rPr>
        <w:t>.</w:t>
      </w:r>
      <w:r>
        <w:rPr/>
        <w:t xml:space="preserve">  Rewrite each equation so that you can easily determine the slope of each line.  Write the slope of each line in the space provided; then determine if the lines are parallel, perpendicular, or neither.  State your reason.  (4 pts. each).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5.</w:t>
            </w:r>
            <w:r>
              <w:rPr/>
              <w:t xml:space="preserve">  Line #1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Line #2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1:  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2:  __________</w:t>
              <w:b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Parallel          Perpendicular          Neither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Reason:  ____________________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6.</w:t>
            </w:r>
            <w:r>
              <w:rPr/>
              <w:t xml:space="preserve">  Line #1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  <w:r>
              <w:rPr/>
              <w:t xml:space="preserve">                             Line #2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1:  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2:  __________</w:t>
              <w:b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Parallel          Perpendicular          Neither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Reason:  ____________________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7.</w:t>
            </w:r>
            <w:r>
              <w:rPr/>
              <w:t xml:space="preserve">  Line #1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Line #2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1:  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2:  __________</w:t>
              <w:b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Parallel          Perpendicular          Neither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Reason:  ____________________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>
                <w:b/>
              </w:rPr>
              <w:t>18.</w:t>
            </w:r>
            <w:r>
              <w:rPr/>
              <w:t xml:space="preserve">  Line #1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   Line #2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1:  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Slope of Line #2:  __________</w:t>
              <w:b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Parallel          Perpendicular          Neither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/>
            </w:pPr>
            <w:r>
              <w:rPr/>
              <w:t>Reason:  ______________________________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  <w:u w:val="single"/>
        </w:rPr>
        <w:t>PART 9: DEFINITIONS</w:t>
      </w:r>
      <w:r>
        <w:rPr>
          <w:b/>
        </w:rPr>
        <w:t xml:space="preserve"> – </w:t>
      </w:r>
      <w:r>
        <w:rPr/>
        <w:t>Define each of the following.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  <w:t xml:space="preserve">19.  </w:t>
      </w:r>
      <w:r>
        <w:rPr/>
        <w:t>Slope-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</w:rPr>
        <w:t xml:space="preserve">20. </w:t>
      </w:r>
      <w:r>
        <w:rPr/>
        <w:t>What does each variable in the slope intercept formula represent?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</w:rPr>
        <w:t xml:space="preserve">21. </w:t>
      </w:r>
      <w:r>
        <w:rPr/>
        <w:t>Undefined Slope-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  <w:t xml:space="preserve">22. </w:t>
      </w:r>
      <w:r>
        <w:rPr/>
        <w:t>Perpendicular Slopes-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b/>
        </w:rPr>
        <w:t xml:space="preserve">23. </w:t>
      </w:r>
      <w:r>
        <w:rPr/>
        <w:t>Parallel Slopes-</w:t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0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</w:rPr>
        <w:t xml:space="preserve">24. </w:t>
      </w:r>
      <w:r>
        <w:rPr/>
        <w:t>Explain what all the variables in the point-slope formula represent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21:00Z</dcterms:created>
  <dc:creator>Karen Grossi</dc:creator>
  <dc:description/>
  <cp:keywords/>
  <dc:language>en-US</dc:language>
  <cp:lastModifiedBy>DMinger</cp:lastModifiedBy>
  <dcterms:modified xsi:type="dcterms:W3CDTF">2013-02-11T18:21:00Z</dcterms:modified>
  <cp:revision>2</cp:revision>
  <dc:subject/>
  <dc:title>Name:  _______________________________________</dc:title>
</cp:coreProperties>
</file>